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19 » октября  2017  г. №3/1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 утверждении Правил благоустройства территории Мглинского городского поселения (включая механизм вовлечения людей и общественного участия в принятии решений и реализации проектов комплексного благоустройства и развития городской среды)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ствуясь Уставом Мглинского городского поселения, на основании итогового документа публичных слушаний по вопросу обсуждения Правил благоустройства территории Мглинского городского поселения (включая механизмы вовлечения людей и общественного участия в принятии решений и реализации проектов комплексного благоустпройства и развития городской среды  от 18.10.2017 года, Совет народных депутатов города Мг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Утвердить Правила благоустройства территории Мглинского городского поселения (включая механизмы вовлечения людей и общественного участия в принятии решений и реализации проектов комплексного благоустпройства и развития городской среды  (приложение 1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знать утратившим силу решение Совета народных депутатов города Мглина от 07.05.2012 года № 2/129 «Об утверждении Правил благоустройства и содержания территории Мглинского городского поселе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Данное 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TextBody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5:00Z</dcterms:created>
  <dc:creator>Пришляк</dc:creator>
  <dc:description/>
  <cp:keywords/>
  <dc:language>en-US</dc:language>
  <cp:lastModifiedBy>Секретарь</cp:lastModifiedBy>
  <cp:lastPrinted>2017-02-21T15:22:00Z</cp:lastPrinted>
  <dcterms:modified xsi:type="dcterms:W3CDTF">2017-10-27T09:35:00Z</dcterms:modified>
  <cp:revision>2</cp:revision>
  <dc:subject/>
  <dc:title>РОССИЙСКАЯ   ФЕДЕРАЦИЯ</dc:title>
</cp:coreProperties>
</file>